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6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Утверждена</w:t>
      </w:r>
    </w:p>
    <w:p>
      <w:pPr>
        <w:pStyle w:val="Normal"/>
        <w:widowControl w:val="false"/>
        <w:autoSpaceDE w:val="false"/>
        <w:spacing w:lineRule="atLeast" w:line="326" w:before="0" w:after="0"/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распоряжением заместителя мэра города Архангельска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tLeast" w:line="32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от «23» апреля 2013 г. № 1029р</w:t>
      </w:r>
    </w:p>
    <w:p>
      <w:pPr>
        <w:pStyle w:val="Normal"/>
        <w:widowControl w:val="false"/>
        <w:tabs>
          <w:tab w:val="clear" w:pos="720"/>
          <w:tab w:val="left" w:pos="1195" w:leader="none"/>
        </w:tabs>
        <w:autoSpaceDE w:val="false"/>
        <w:spacing w:lineRule="atLeast" w:line="32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5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5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я о проведении  открытого конкурса</w:t>
      </w:r>
    </w:p>
    <w:p>
      <w:pPr>
        <w:pStyle w:val="Normal"/>
        <w:widowControl w:val="false"/>
        <w:autoSpaceDE w:val="false"/>
        <w:spacing w:lineRule="atLeast" w:line="355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тбору управляющих организаций для управления</w:t>
      </w:r>
    </w:p>
    <w:p>
      <w:pPr>
        <w:pStyle w:val="Normal"/>
        <w:widowControl w:val="false"/>
        <w:autoSpaceDE w:val="false"/>
        <w:spacing w:lineRule="atLeast" w:line="355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ногоквартирными домами</w:t>
      </w:r>
    </w:p>
    <w:p>
      <w:pPr>
        <w:pStyle w:val="Normal"/>
        <w:widowControl w:val="false"/>
        <w:autoSpaceDE w:val="false"/>
        <w:spacing w:lineRule="atLeast" w:line="321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1. Инструкция по подготовке и проведению открытого конкурса </w:t>
        <w:tab/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едмет конкурса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Организатор конкурса - мэрия города Архангельска проводит открытый конкурс по отбору управляющих организаций для управления многоквартирными домами.</w:t>
      </w:r>
    </w:p>
    <w:p>
      <w:pPr>
        <w:pStyle w:val="Normal"/>
        <w:widowControl w:val="false"/>
        <w:autoSpaceDE w:val="false"/>
        <w:spacing w:lineRule="atLeast" w:line="321" w:before="0" w:after="0"/>
        <w:ind w:hanging="6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2.  Источник финансирования  - плата собственников и нанимателей жилых помещений за содержание и ремонт общего имущества многоквартирного дома.</w:t>
      </w:r>
    </w:p>
    <w:p>
      <w:pPr>
        <w:pStyle w:val="Normal"/>
        <w:widowControl w:val="false"/>
        <w:autoSpaceDE w:val="false"/>
        <w:spacing w:lineRule="atLeast" w:line="321" w:before="0" w:after="0"/>
        <w:ind w:hanging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.3. Предмет конкурса – право заключения договоров управления многоквартирными домами, объединенными в лоты. </w:t>
      </w:r>
    </w:p>
    <w:p>
      <w:pPr>
        <w:pStyle w:val="Normal"/>
        <w:widowControl w:val="false"/>
        <w:autoSpaceDE w:val="false"/>
        <w:spacing w:lineRule="atLeast" w:line="321" w:before="0" w:after="0"/>
        <w:ind w:hanging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hanging="3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. Правомочность претендентов на участие в конкурсе</w:t>
      </w:r>
    </w:p>
    <w:p>
      <w:pPr>
        <w:pStyle w:val="Normal"/>
        <w:widowControl w:val="false"/>
        <w:tabs>
          <w:tab w:val="clear" w:pos="720"/>
          <w:tab w:val="left" w:pos="364" w:leader="none"/>
          <w:tab w:val="left" w:pos="4276" w:leader="none"/>
          <w:tab w:val="left" w:pos="5856" w:leader="none"/>
          <w:tab w:val="left" w:pos="7060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Претендентами на участие в конкурсе являются лица, претендующие  на управление многоквартирными домами. Претендентом может быть любое юридическое лицо, независимо от организационно-правовой формы, или индивидуальный предприниматель, представившие заявку на участие в конкурсе по лоту.</w:t>
      </w:r>
    </w:p>
    <w:p>
      <w:pPr>
        <w:pStyle w:val="Normal"/>
        <w:widowControl w:val="false"/>
        <w:tabs>
          <w:tab w:val="clear" w:pos="720"/>
          <w:tab w:val="left" w:pos="364" w:leader="none"/>
          <w:tab w:val="left" w:pos="4276" w:leader="none"/>
          <w:tab w:val="left" w:pos="5856" w:leader="none"/>
          <w:tab w:val="left" w:pos="706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hanging="3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3. Требования к претендентам на участие в конкурсе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 w:val="false"/>
        <w:autoSpaceDE w:val="false"/>
        <w:spacing w:lineRule="atLeast" w:line="321" w:before="0" w:after="0"/>
        <w:ind w:hanging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 управления многоквартирным домом;</w:t>
      </w:r>
    </w:p>
    <w:p>
      <w:pPr>
        <w:pStyle w:val="Normal"/>
        <w:widowControl w:val="false"/>
        <w:autoSpaceDE w:val="false"/>
        <w:spacing w:lineRule="atLeast" w:line="321" w:before="0" w:after="0"/>
        <w:ind w:hanging="6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в отношении претендента не проводится процедура банкротства либо в отношении претендента - юридического лица  не проводится процедура ликвидации;</w:t>
      </w:r>
    </w:p>
    <w:p>
      <w:pPr>
        <w:pStyle w:val="Normal"/>
        <w:widowControl w:val="false"/>
        <w:autoSpaceDE w:val="false"/>
        <w:spacing w:lineRule="atLeast" w:line="321" w:before="0" w:after="0"/>
        <w:ind w:hanging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tLeast" w:line="321" w:before="0" w:after="0"/>
        <w:ind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отсутствие у претендента задолженности по налогам, сборам и иным обязательным   платежам   в        бюджеты  любого уровня или государственные </w:t>
      </w:r>
    </w:p>
    <w:p>
      <w:pPr>
        <w:pStyle w:val="Normal"/>
        <w:widowControl w:val="false"/>
        <w:autoSpaceDE w:val="false"/>
        <w:spacing w:lineRule="atLeast" w:line="321" w:before="0" w:after="0"/>
        <w:ind w:hanging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 наличие 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widowControl w:val="false"/>
        <w:autoSpaceDE w:val="false"/>
        <w:spacing w:lineRule="atLeast" w:line="321" w:before="0" w:after="0"/>
        <w:ind w:hanging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autoSpaceDE w:val="false"/>
        <w:spacing w:lineRule="atLeast" w:line="321" w:before="0" w:after="0"/>
        <w:ind w:hanging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внесение претендентом на счет, указанный в извещении о проведении открытого конкурса, средств  в качестве обеспечения заявки на участие в конкурсе в отношении определенного лота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 </w:t>
      </w:r>
    </w:p>
    <w:p>
      <w:pPr>
        <w:pStyle w:val="Normal"/>
        <w:widowControl w:val="false"/>
        <w:autoSpaceDE w:val="false"/>
        <w:spacing w:lineRule="atLeast" w:line="321" w:before="0" w:after="0"/>
        <w:ind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рганизатор конкурса при проведении конкурса не вправе устанавливать иные требования к претендентам, кроме изложенных в настоящем пункте.</w:t>
      </w:r>
    </w:p>
    <w:p>
      <w:pPr>
        <w:pStyle w:val="Normal"/>
        <w:widowControl w:val="false"/>
        <w:autoSpaceDE w:val="false"/>
        <w:spacing w:lineRule="atLeast" w:line="321" w:before="0" w:after="0"/>
        <w:ind w:hanging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hanging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4. Основаниями для отказа допуска к участию в конкурс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допуска к участию в конкурсе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определенных пунктом 9 документов либо наличие в таких документах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претендента требованиям, установленным пунктом 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заявки на участие в конкурсе требованиям, установленным пунктом 9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ов несоответствия участника конкурса требованиям к претендентам, установленным пунктом 3 настоящих Правил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widowControl w:val="false"/>
        <w:autoSpaceDE w:val="false"/>
        <w:spacing w:lineRule="atLeast" w:line="321" w:before="0" w:after="0"/>
        <w:ind w:hanging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Информационное обеспечение проведения конкурса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в сети Интернет, на котором размещается конкурсная документация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Информация о проведении конкурса размещается организатором конкурса и на сайте мэрии -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www.arhcity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  раздел «Городское хозяйство», «Управление ЖКХ и энергетики»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hanging="3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6. Извещение о проведении конкурса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ении о проведении конкурса указывается следующее: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снование проведения конкурса и нормативные правовые акты, на основании которых проводится конкурс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именование, место нахождения, почтовый адрес, адрес электронной почты, и номер телефона организатора конкурса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характеристика объекта конкурса по каждому лоту, включая адрес многоквартирного дома, год постройки, этажность, количество квартир, площадь жилых, нежилых помещений и помещений общего пользования, виды благоустройства, серию и тип постройки, а также кадастровый номер (при его наличии) и площадь земельного участка, входящего в состав общего имущества помещений в многоквартирном доме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наименование обязательных работ и услуг по содержанию и ремонту объекта конкурса по каждому лоту, выполняемых (оказываемых) по договору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многоквартирным домом (далее - обязательные работы и услуги);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 платы за содержание и ремонт жилого помещения, рассчитанный организатором   конкурса по каждому лоту в  зависимости от конструктивных и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х параметров многоквартирного дома, степени износа, этажности, наличия лифтов и другого механического, электрического, санитарно</w:t>
        <w:softHyphen/>
        <w:t>-технического  и  иного оборудования, материала стен и кровли, других параметров, а также от объема и количества обязательных работ и услуг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еречень коммунальных услуг, предоставляемых управляющей организацией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адрес официального сайта, на котором размещена конкурсная документация, срок, место и порядок предоставления конкурсной документации, размер, порядок и сроки внесения платы, взимаемой организатором конкурса за предоставление конкурсной документации, если такая плата установлена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есто, порядок и срок подачи заявок на участие в конкурсе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есто, дата и время вскрытия конвертов с заявками на участие в конкурсе, а также место, дата и время рассмотрения конкурсной комиссией заявок на участие в конкурсе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есто, дата и время проведения конкурса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азмер обеспечения заявки на участие в конкурсе в отношении определенного лот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конкурса  не позднее чем за 25 дней до даты начала процедуры вскрытия конвертов с заявками на участие в конкурсе обязан уведомить всех собственников помещений в многоквартирном доме  о дате проведения конкурса путем размещения сообщения в местах, удобных для ознакомления собственниками и нанимателями помещений в многоквартирном доме, - на досках объявлений, размещенных во всех подъездах многоквартирного дома или в пределах земельного участка, на котором расположен многоквартирный дом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Размер  обеспечения   обязательств</w:t>
      </w:r>
    </w:p>
    <w:p>
      <w:pPr>
        <w:pStyle w:val="Normal"/>
        <w:widowControl w:val="false"/>
        <w:autoSpaceDE w:val="false"/>
        <w:spacing w:lineRule="atLeast" w:line="321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ия исполнения обязательств устанавливается организатором конкурса в отношении каждого лота (приложение № 2 к конкурсной документации). Размер обеспечения исполнения обязательств по каждому лоту  не может быть менее одной второй и более трех четвертей цены договора управления многоквартирным домом, подлежащей оплате собственниками и нанимателями  помещений  в течение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ия исполнения обязательств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301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3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размер обеспечения исполнения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эффициент, установленный организатором конкурса в пределах от 0,5 до 0,7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2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размер ежемесячной платы за содержание и ремонт общего имущества, указанный в извещении о проведении конкурса, умноженный на общую площад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и нежилых помещений (за исключением помещений общего пользования) в многоквартирном до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, водоотведение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по обеспечению исполнения обязательств могут являться страхование ответственности  управляющей организацией, безотзывная банковская</w:t>
        <w:tab/>
        <w:t>гарантия и залог депози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пособ обеспечения исполнения обязательств определяется организацией, с которой заключается договор управления многоквартирным домом самостоятельн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обязательств либо иного ненадлежащего исполнения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ей организации – в пользу соответствующих ресурсоснабжающих организаций. Лица, в пользу которых предоставляется обеспечение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в качестве существенного условия этих договоров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снованием для реализации обеспечения исполнения обязательств является соглашение между управляющей организацией и собственником помещений в многоквартирном доме или ресурсоснабжающей организацией, претендующими на возмещение убытков, уплату неустойки (пени, штрафа) и (или) возмещение вреда в соответствии с договором управления, а в случае возникновения разногласий сторон – решение суда, вступившее в законную сил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выбора управляющей организацией способа обеспечения исполнения обязательств в форме залога денежных средств, в договоре залога, который заключается в письменной форме, должны содержаться следующие услов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мете залога (право требования по договору банковского счета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сылка на договор об открытии счета и реквизиты такого счет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ежемесячном возобновлении суммы на счете до установленного настоящей документацией размера в случае реализации обеспе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основное обязательство, исполнение которого обеспечивается договором залога, включая указание на стороны договора, его предмет и основания заклю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договор залога, который равен сроку основного обязательства, то есть до 01.06.2016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озможности продления срока действия договора залога в случае продления срока действия основного обязательства в соответствии с договором управ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договоре банковского счета должны содержаться следующие услов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заключения договор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частичного использования и пополнения средств, находящихся на счете в течение всего срока действия договора залог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банку о списании денежных средств со счета по требованию собственников помещений в многоквартирном доме  и (или) ресурсоснабжающих организаций. Право требования подтверждается документами, подтверждающими право собственности, для собственников помещений в многоквартирном доме, договором ресурсоснабжения для ресурсоснабжающих организац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выплаты денежных средств со счета: документы, подтверждающие  вину управляющей организации и размер убытков, подлежащих удовлетворению, в соответствии с договором управ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действие договора банковского счета в течение всего срока действия договора залога.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 В случае выбора управляющей организацией способа обеспечения исполнения обязательств в форме безотзывной банковской гарантии в письменном обязательстве должны быть предусмотрены следующие услов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тзывная банковская гарантия должна являться гарантией по первому требованию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нефициарами по договору банковской гарантии являются собственники помещений в многоквартирном доме и (или) ресурсоснабжающие организации. Право требования подтверждается документами, подтверждающими право собственности, для собственников помещений в многоквартирном доме, договором ресурсоснабжения для ресурсоснабжающих организац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о сроке, на который она выдана. Безотзывная банковская гарантия должна быть выдана на срок, указанный в основном обязательстве, то есть до 01.06.201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ежемесячном возобновлении суммы гарантии в случае ее реализац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основное обязательство, исполнение которого обеспечивается безотзывной банковской гарантией, включая указание на стороны договора, его предмет и основания заклю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согласие банка с тем, что изменения и дополнения, внесенные в договор по основному обязательству, не освобождают его от обязательств по соответствующей безотзывной банковской гарант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документы, на основании которых возможна выплата гарантии в соответствии с договором управл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В случае выбора управляющей организацией способа обеспечения исполнения обязательств в форме страхования ответственности управляющей организации в договоре должны быть предусмотрены следующие услов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годоприобретателями по договору страхования являются собственники помещений в многоквартирном доме и (или) ресурсоснабжающие организации. Право требования подтверждается документами, подтверждающими право собственности, для собственников помещений в многоквартирном доме, договором ресурсоснабжения для ресурсоснабжающих организац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ежемесячном возобновлении суммы страхования в случае ее реализаци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основное обязательство, исполнение которого обеспечивается договором страхования, включая указание на стороны договора, его предмет и основания заключе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ание должно покрывать все случаи виновного неисполнения или ненадлежащего исполнения управляющей организацией своих обязательств по договорам управления и ресурсоснабжения  и причинения вреда общему имуществу в многоквартирном дом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о сроке, на который договор страхования выдан. Договор страхования должен быть выдан на срок, указанный в основном обязательстве, то есть 01.06.2016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согласие страховщика и страхователя с тем, что изменения и дополнения, внесенные в договор по основному обязательству, не освобождают их от обязательства по договору страхования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ание на документы, на основании которых возможна страховая выплата в соответствии с договором управл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трахования не должен содержать франшизы.</w:t>
      </w:r>
    </w:p>
    <w:p>
      <w:pPr>
        <w:pStyle w:val="Normal"/>
        <w:widowControl w:val="false"/>
        <w:autoSpaceDE w:val="false"/>
        <w:spacing w:lineRule="atLeast" w:line="321" w:before="0" w:after="0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дна заявка на участие в конкурсе от каждого претендента </w:t>
      </w:r>
    </w:p>
    <w:p>
      <w:pPr>
        <w:pStyle w:val="Normal"/>
        <w:widowControl w:val="false"/>
        <w:autoSpaceDE w:val="false"/>
        <w:spacing w:lineRule="atLeast" w:line="321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на участие в конкурсе вправе подать только одну заявку на участие в конкурсе в отношении каждого лота. В случае установления факта подачи  одним  претендентом на участие в конкурсе двух и более заявок на участие  в конкурсе в отношении одного и того же лота при условии, что поданные ранее  заявки таким участником не отозваны, все заявки на участие в конкурсе в отношении определенного лота такого претендента не рассматриваются и возвращаются такому участнику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содержанию, составу и форме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widowControl w:val="false"/>
        <w:autoSpaceDE w:val="false"/>
        <w:spacing w:lineRule="atLeast" w:line="321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ретендент  на участие в конкурсе подает заявку на участие в конкурсе  в отношении определенного лота в письменном виде в запечатанном конверте. При этом на таком конверте указывается наименование конкурса и № лота, на участие в котором подается данная заявка. Претендент не должен указывать на конверте свое наименование, почтовый адрес. В конверт должна быть вложена опись предоставляемых документов с нумерацией их порядка (Форма № 1).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лучении конверта организатор конкурса выдаёт расписку о получении заявки (Форма № 2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явка на участие в конкурсе в отношении определенного лота, которую предоставляет претендент, должна быть подготовлена согласно  форме № 3 и должна содержать следующие сведения и документы о претенденте:</w:t>
      </w:r>
    </w:p>
    <w:p>
      <w:pPr>
        <w:pStyle w:val="Normal"/>
        <w:widowControl w:val="false"/>
        <w:autoSpaceDE w:val="false"/>
        <w:spacing w:lineRule="atLeast" w:line="321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именование,  организационно-правовую форму, место нахождения, почтовый адрес (для юридического лица), фамилию, имя, отчество, паспортные данные,   место   жительства   (для  индивидуального  предпринимателя),   номер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го телефона;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омер счета, банковские реквизиты для возврата средств, внесенных в качестве обеспечения заявки;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) полученную   не   ранее   чем    за   6    месяцев   со  дня  размещения на 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м сайте извещения о проведении конкурса,  выписку из Единого государственного реестра юридических лиц – для юридических лиц, выписку из 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го государственного реестра индивидуальных предпринимателей – для индивидуальных предпринимателей или нотариально заверенную копию такой выписки, копию документов, удостоверяющих личность (для иного физического лица); 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документ, подтверждающий полномочия лица на осуществление действий от имени претендента;</w:t>
        <w:tab/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документы, подтверждающие внесение денежных средств в качестве обеспечения заявки на участие в конкурсе;</w:t>
      </w:r>
    </w:p>
    <w:p>
      <w:pPr>
        <w:pStyle w:val="Normal"/>
        <w:widowControl w:val="false"/>
        <w:tabs>
          <w:tab w:val="clear" w:pos="720"/>
          <w:tab w:val="left" w:pos="70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копию утвержденного бухгалтерского  баланса за последний отчетный период;</w:t>
      </w:r>
    </w:p>
    <w:p>
      <w:pPr>
        <w:pStyle w:val="ConsPlusNonformat"/>
        <w:widowControl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еквизиты банковского счета для внесения собственниками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(форма № 3 «Заявка на участие в конкурсе по отбору управляющей организации для управления многоквартирным домом»)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0. Порядок формирования цены договора по лоту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1. Цена договора по лоту определяется путем суммирования стоимости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работы и услуги, входящих в перечень обязательных и дополнительных работ и услуг, определенных по результатам конкурса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2. Претендент производит расчёт оплаты за содержание и ремонт жилья,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асчет общей стоимости дополнительных работ и услуг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3. При объединении в один лот нескольких объектов разница между стоимостью дополнительных работ и услуг в отношении каждого объекта конкурса, входящего в лот, не должна превышать 20 процентов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4. Цена договора по лоту, предложенная, претендентом на конкурс остается твердой (фиксированной) на весь период действия договора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5. Валюта, используемая для формирования цены договора и расчетов  по лоту российский рубль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1. Инструкция по заполнению заявки на участие в конкурсе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1. Заявка  на участие в конкурсе в отношении определенного лота, а также вся документация, связанная с заявкой, должны быть написаны на русском языке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2. Все документы в отношении определенного лота, предоставленные претендентом, должны быть скреплены печатью и заверены подписью руководителя (уполномоченного лица) - для юридических лиц, подписаны физическими лицами собственноручно. Все документы должны иметь четкую печать текстов. Комплект по лоту должен  быть отпечатан, прошит, пронумерован,  представлен в виде одного тома с указанием на обороте последнего листа заявки количества страниц. Документы в составе заявки по каждому лоту обязательно должны находиться в порядке, предусмотренном пунктом 9 настоящей документации. При этом документы, для которых установлены специальные формы, должны быть составлены в соответствии с этими формами, представленными в разделе 2 настоящей документации о конкурсе «Образцы форм заявки на участие в конкурсе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Документы заявки  в отношении определенного лота представляются в оригинале либо в установленных настоящей инструкцией случаях - в заверенных надлежащим образом копиях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 считается надлежаще заверенной в случае, если она заверена на каждой странице подписью участника - физического лица, либ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ью руководителя участника - юридического лица и скреплена печатью участника (в случае ее наличия)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спользование факсимиле недопустимо, в противном случае такие документы считаются не имеющими юридической силы.</w:t>
      </w:r>
    </w:p>
    <w:p>
      <w:pPr>
        <w:pStyle w:val="Normal"/>
        <w:widowControl w:val="false"/>
        <w:tabs>
          <w:tab w:val="clear" w:pos="720"/>
          <w:tab w:val="left" w:pos="729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кументы по лоту, предоставленные с нарушением данных требований, не будут иметь юридической силы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4. Подчистки   и     исправления    не     допускаются,    за   исключением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5. Представленные в составе заявки на участие в конкурсе документы не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ются участнику конкурса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6. Если в документах, входящих в состав заявки на участие в конкурсе в отношении  определенного лота,  имеются расхождения между обозначением сумм   прописью    и    цифрами,    то    конкурсной    комиссией   принимается  к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ю сумма, указанная прописью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7. После окончания срока подачи заявок не допускается внесение изменений в заявки на участие в конкурсе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Порядок, место, дата начала и дата окончания срока подачи заявок на участие в конкурсе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1. Для участия в конкурсе претендент подает заявку на участие в конкурсе в отношении определенного лота в срок и по форме, которые установлены настоящей документацией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2 Возможность электронной формы участия в конкурсе не предусмотрена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3. Место: г. Архангельск, 163061,  просп. Троицкий,60, 4-й этаж, каб.424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4. Дата начала срока подачи заявок на участие в конкурсе: день, следующий за днем размещения на официальном сайте извещения о проведении конкурса.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5. Дата и время окончания срока подачи заявок на участие в конкурсе: прием заявок на участие в конкурсе в отношении определенного лота прекращается  в день рассмотрения заявок на участие в конкурсе  непосредственно до начала вскрытия конвер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частие в конкурсе, указанного в извещении о проведении открытого конкурса в 10 час. 00 мин. (время московское)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03» июня  2013 г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6. Каждый конверт с заявкой на участие в конкурсе в отношении определенного лота, поступивший в срок, указанный в извещении о проведении открытого конкурса, регистрируется организатором. По требованию претендента, подавшего конверт с заявкой на участие в конкурсе в отношении определенного лота, организатор конкурса выдает расписку в получении конверта с такой заявкой с указанием даты и времени его получения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7. Полученные после окончания приема заявок на участие в конкурсе заявки на участие в конкурсе в отношении определенного лота не рассматриваются, в тот же день возвращаются претендентам, подавшим такие заявки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13. Порядок и срок отзыва заявок на участие в конкурсе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1. Претендент, подавший заявку на участие в конкурсе в отношении определенного лота, вправе отозвать такую заявку в любое время до дня и времени начала рассмотрения заявок на участие в конкурсе в отношении такого лота.</w:t>
      </w:r>
    </w:p>
    <w:p>
      <w:pPr>
        <w:pStyle w:val="Normal"/>
        <w:widowControl w:val="false"/>
        <w:autoSpaceDE w:val="false"/>
        <w:spacing w:lineRule="atLeast" w:line="326" w:before="0" w:after="0"/>
        <w:ind w:firstLine="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4. Переговоры с претендентами на открытый конкурс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конкурса какие-либо переговоры организатора или конкурсной комиссии с претендентом не допускаются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5. Место, день и время начала рассмотрения заявок на участие в конкурсе: </w:t>
      </w:r>
      <w:r>
        <w:rPr>
          <w:rFonts w:cs="Times New Roman" w:ascii="Times New Roman" w:hAnsi="Times New Roman"/>
          <w:sz w:val="28"/>
          <w:szCs w:val="28"/>
        </w:rPr>
        <w:tab/>
        <w:t>г. Архангельск, просп. Троицкий,60, каб. 424 в 10 час. 00 мин. (время московское)  « 03 » июня 2013г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6. Порядок рассмотрения заявок на участие в конкурсе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1. В день вскрытия конвертов с заявками на участие в конкурсе, непосредственно перед вскрытием конвертов с заявками на участие в конкурсе в отношении определенного лота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на участие в конкурсе в отношении определенного лота до начала процедуры вскрытия конвертов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2. Конкурсная комиссия вскрывает все конверты с заявками на участие в конкурсе в отношении определенного лота, которые поступили организатору конкурса до начала процедуры вскрытия конвертов с заявками по данному лоту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3. Претенденты или их представители вправе присутствовать при вскрытии конвертов с заявками на участие в конкурсе в отношении определенного ло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6.4. При вскрытии конвертов с заявками на участие в конкурсе в отношении определенного лота объявляются и заносятся в протокол вскрытия конвертов с заявками на участие в конкурсе в отношении данного лота следующие сведения: 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наименование (для юридического лица)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фамилия, имя, отчество (для индивидуального предпринимателя) каждого претендента;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ведения и информация о наличии документов, предусмотренных конкурсной документацией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.5. При    вскрытии    конвертов    с   заявками  на  участие в конкурсе  в 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и определенного лота, конкурсная комиссия вправе потребовать от претендента данного лота, присутствующего на ее заседании, разъяснение сведений, содержащихся в представленных им документах и в заявке на участие в конкурсе  данного лота. При этом не допускается изменение заявки на участие в конкурсе в отношении определенного лота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ми на участие в конкурсе в отношении определенного лота, составленный по форме № 4  (далее - протокол вскрытия конвертов)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.6. Протокол вскрытия конвертов с заявками на участие в конкурсе ведется   конкурсной   комиссией   и   подписывается   всеми   присутствующими 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ами конкурсной комиссии непосредственно после вскрытия всех конвертов. Протокол размещается на официальном сайте организатором конкурса или по его поручению специализированной организацией в день его подписания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8. Конверты с заявками на участие в конкурсе в отношении определенного лота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средства, внесенные в качестве обеспечения заявки на участие в конкурсе в отношении определенного лота, указанным лицам в течение 5 рабочих дней с даты подписания протокола вскрытия конвертов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9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п. 3 конкурсной документации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10.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11. На основании результатов рассмотрения заявок на участие в конкурсе в отношении определенного лота конкурсная комиссия принимает решение о признании претендента  по лоту  участником конкурса или об отказе в допуске претендента по лоту к участию в конкурсе по основаниям, предусмотренным пунктом 4. Конкурсная комиссия оформляет протокол рассмотрения заявок на участие в конкурсе по форме согласно форме  № 5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ам, не допущенным к участию в конкурсе, направляется уведомления о принятых конкурсной комиссией решениях в течение рабочего дня, следующего за днем подписания протокола заявок на участие в конкурсе. 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2. В случае,  если только один претендент признан участником конкурса в отношении определенного лота, организатор конкурса в течение 3 рабочих дней с даты подписания протокола рассмотрения заявок на участие в конкурсе по лоту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ет этому претенденту проект договора  управления многоквартирным домом в отношении определенного лота, входящий в состав конкурсной документации. При этом договор управления многоквартирным домом в отношении определенного лота  заключается на условиях выполнения обязательных работ и услуг, указанных в извещении о проведении конкурса и конкурсной документации,   за   плату   за 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 в отношении определенного лота. 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6.13. Средства, внесенные в качестве обеспечения заявки на участие в конкурсе в отношении определенного лота, возвращаются единственному участнику конкурса в течение 5 рабочих дней с даты представления организатору конкурса подписанного им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договора управления многоквартирным домом в отношении определенного лота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по данному лоту и средства, внесенные им в качестве обеспечения заявки на участие в конкурсе по данному лоту, не возвращаются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4. В случае, если на основании результатов рассмотрения заявок на участие в конкурсе в отношении определенного лота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озвращает средства, внесенные в качестве обеспечения заявки на участие в конкурсе в отношении определенного лота, претендентам, не допущенным к участию в конкурсе, в течение 5 рабочих дней со дня подписания протокола рассмотрения заявок на участие в конкурсе в отношении определенного лот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7. Порядок проведения конкурса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1. В конкурсе могут участвовать только лица, признанные участниками конкурса  в  соответствии с протоколом рассмотрения заявок на участие в конкурсе в отношении определенного лота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7.2. Конкурс начинается с объявления конкурсной комиссией наименования участника конкурса, заявка на участие  в конкурсе в отношении определенного   лота,  которая   поступила   к организатору конкурса первой, и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платы за содержание и ремонт жилого помещения.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7.3. Участники конкурса представляют предложения по общей стоимости дополнительных работ и услуг (при объединении в один лот нескольких объектов конкурса предлагается суммированная стоимость по всем объектам конкурса, входящим в лот)   в    соответствии  со стоимостью  работ  и  услуг,  указанной в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й документации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по лоту не предложил большей стоимости, конкурсная комиссия объявляет наименование участника конкурса по лоту, который сделал предложение по наибольшей стоимости дополнительных работ и услуг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Указанный в подпункте 17.3 настоящей инструкции участник конкурса называет перечень дополнительных работ и услуг (при объединении в один лот нескольк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онкурса - отдельно для каждого объекта конкурса, входящего в лот), общая стоимость которых должна соответствовать представленному им предложению по стоимости дополнительных работ и услуг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5. В случае, если общая стоимость по лоту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равна стоимости его предложения или превышает ее, такой участник признается победителем конкурса в отношении данного лот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указанная общая стоимость по лоту меньше стоимости его предложения,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, чтобы их общая стоимость была равна или превышала представленное им предложение по лоту. При выполнении указанных требований участник конкурса признается победителем конкурса в отношении данного лот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6. В случае, если участник конкурса в отношении определенного лота отказался выполнить требования, предусмотренные подпунктом 17.5 настоящей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и, конкурсная комиссия объявляет наименование участника конкурса, который сделал предыдущее предложение по наибольшей стоимости дополнительных работ и услуг по данному  лоту. В указанном случае победитель конкурса определяется в порядке, установленном подпунктами 17.4 - 17.5 настоящей инструкции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7.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извещении о проведении конкурса и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.</w:t>
      </w:r>
    </w:p>
    <w:p>
      <w:pPr>
        <w:pStyle w:val="Normal"/>
        <w:widowControl w:val="false"/>
        <w:tabs>
          <w:tab w:val="clear" w:pos="720"/>
          <w:tab w:val="left" w:pos="9331" w:leader="none"/>
        </w:tabs>
        <w:autoSpaceDE w:val="false"/>
        <w:spacing w:lineRule="atLeast" w:line="321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8. В  случае,   если    после   троекратного   объявления в соответствии с </w:t>
      </w:r>
    </w:p>
    <w:p>
      <w:pPr>
        <w:pStyle w:val="Normal"/>
        <w:widowControl w:val="false"/>
        <w:tabs>
          <w:tab w:val="clear" w:pos="720"/>
          <w:tab w:val="left" w:pos="9331" w:leader="none"/>
        </w:tabs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ом 17.2 настоящей инструкции размера платы по лоту за содержание и ремонт жилого помещения и наименования участника конкурса (для юридического лица), фамилии, имени, отчества (для индивидуального предпринимателя) ни один из участников конкурса по лоту  не представил предложения  по   стоимости   дополнительных   работ и  услуг,  такой  участник </w:t>
      </w:r>
    </w:p>
    <w:p>
      <w:pPr>
        <w:pStyle w:val="Normal"/>
        <w:widowControl w:val="false"/>
        <w:tabs>
          <w:tab w:val="clear" w:pos="720"/>
          <w:tab w:val="left" w:pos="9331" w:leader="none"/>
        </w:tabs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а признается победителем конкурса по данному лоту.</w:t>
      </w:r>
    </w:p>
    <w:p>
      <w:pPr>
        <w:pStyle w:val="Normal"/>
        <w:widowControl w:val="false"/>
        <w:tabs>
          <w:tab w:val="clear" w:pos="720"/>
          <w:tab w:val="left" w:pos="9331" w:leader="none"/>
        </w:tabs>
        <w:autoSpaceDE w:val="false"/>
        <w:spacing w:lineRule="atLeast" w:line="321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9. Конкурсная  комиссия ведет протокол конкурса по форме № 6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0. Организатор конкурса в течение 3 рабочих дней с даты утверждения протокола конкурса передает победителю конкурса один экземпляр протокола и договор управления многоквартирным домом.</w:t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тоимость каждой работы и услуги, входящей в перечни обязательных и дополнительных работ и услуг, определенных по результатам конкурса и подлежащих указанию в договорах управления многоквартирным домом в отношении определенного лота, подлежит пересчету исходя из того,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, размер которой указан в извещении о проведении конкурса и в конкурсной документации.</w:t>
      </w:r>
    </w:p>
    <w:p>
      <w:pPr>
        <w:pStyle w:val="Normal"/>
        <w:widowControl w:val="false"/>
        <w:autoSpaceDE w:val="false"/>
        <w:spacing w:lineRule="atLeast" w:line="321" w:before="0" w:after="0"/>
        <w:ind w:firstLine="7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11. Текст протокола конкурса размещается на официальном сайте организатором конкурса в течение 1 рабочего дня с даты его утверждения. </w:t>
      </w:r>
    </w:p>
    <w:p>
      <w:pPr>
        <w:pStyle w:val="Normal"/>
        <w:widowControl w:val="false"/>
        <w:autoSpaceDE w:val="false"/>
        <w:spacing w:lineRule="atLeast" w:line="321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2. Организатор конкурса обязан возвратить в течение 5 рабочих дней с даты  утверждения  протокола конкурса средства в отношении определенного лота,    внесенные  в   качестве    обеспечения    заявки    на    участие  в конкурсе,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конкурса, которые не стали победителями конкурса по лотам, за исключением участника конкурса в отношении определенного лоту, сделавшего предпоследнее предложение по наибольшей стоимости дополнительных работ.</w:t>
      </w:r>
    </w:p>
    <w:p>
      <w:pPr>
        <w:pStyle w:val="Normal"/>
        <w:widowControl w:val="false"/>
        <w:autoSpaceDE w:val="false"/>
        <w:spacing w:lineRule="atLeast" w:line="321" w:before="0" w:after="0"/>
        <w:ind w:firstLine="7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3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Normal"/>
        <w:widowControl w:val="false"/>
        <w:autoSpaceDE w:val="false"/>
        <w:spacing w:lineRule="atLeast" w:line="321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4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5. Протоколы,   составленные   в  ходе проведения конкурса, заявки на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курса хранятся организатором конкурса в течение 3 лет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6. МУ «Информационно-расчетный центр», действующий от имени организатора   конкурса - собственника    муниципального   жилищного   фонда 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Город Архангельск» в течение 10 рабочих дней с даты утверждения протокола конкурса уведомляет всех нанимателей и собственников помещений в многоквартирном доме об условиях договора управления этим домом путем размещения проекта договора в порядке, предусмотренном законодательством. </w:t>
      </w:r>
    </w:p>
    <w:p>
      <w:pPr>
        <w:pStyle w:val="Normal"/>
        <w:widowControl w:val="false"/>
        <w:autoSpaceDE w:val="false"/>
        <w:spacing w:lineRule="atLeast" w:line="321" w:before="0" w:after="0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Заключение договора управления многоквартирным домом по результатам конкур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8.1.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</w:r>
    </w:p>
    <w:p>
      <w:pPr>
        <w:pStyle w:val="Normal"/>
        <w:widowControl w:val="false"/>
        <w:autoSpaceDE w:val="false"/>
        <w:spacing w:lineRule="atLeast" w:line="321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tLeast" w:line="321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жилых помещений победитель направляет проект договора представителю организатора конкурса в МУ «Информационно-расчетный центр». </w:t>
      </w:r>
    </w:p>
    <w:p>
      <w:pPr>
        <w:pStyle w:val="Normal"/>
        <w:widowControl w:val="false"/>
        <w:autoSpaceDE w:val="false"/>
        <w:spacing w:lineRule="atLeast" w:line="321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 управления в отношении определенного лота по муниципальным жилым помещениям подписывается в трех экземплярах, два из которых передаются сторонам, а третий направляется МУ «Информационно-расчетный центр» в департамент муниципального имущества мэрии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3.  В случае если победитель конкурса в срок, предусмотренный пунктом 18.1.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4. Срок начала выполнения управляющей организацией возникших по результатам конкурса обязательств, составляет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18,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Normal"/>
        <w:widowControl w:val="false"/>
        <w:autoSpaceDE w:val="false"/>
        <w:spacing w:lineRule="atLeast" w:line="321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5. В случае признания победителя конкурса уклонившимся от заключения договора управления многоквартирным домом в отношении определенного лота организатор конкурса предлагает заключить договор управления многоквартирным домом по данному лоту участнику конкурса, который сделал предыдущее предложение по наибольшей стоимости дополнительных работ и услуг по лоту. При этом заключение договора управления  многоквартирным   домом   по  данному  лоту   таким   участником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является обязательным.</w:t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управления многоквартирным домом по лоту  организатор конкурса вправе обратиться в суд с требованием о понуждении этого участника заключить такой договор по данному лоту, а также о возмещении убытков, причиненных уклонением от заключения договор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 если  единственный участник конкурса  в отношении определенного лота 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 в отношении данного лота, а также о возмещении убытков, причиненных уклонением от заключения договора по лоту.</w:t>
      </w:r>
    </w:p>
    <w:p>
      <w:pPr>
        <w:pStyle w:val="Normal"/>
        <w:widowControl w:val="false"/>
        <w:autoSpaceDE w:val="false"/>
        <w:spacing w:lineRule="atLeast" w:line="321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6. В случае уклонения от заключения договора управления многоквартирным домом по лоту средства в отношении данного лота, внесенные в качестве обеспечения заявки на участие в конкурсе, не возвращаются.</w:t>
      </w:r>
    </w:p>
    <w:p>
      <w:pPr>
        <w:pStyle w:val="Normal"/>
        <w:widowControl w:val="false"/>
        <w:autoSpaceDE w:val="false"/>
        <w:spacing w:lineRule="atLeast" w:line="321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7. Средства, внесенные в качестве обеспечения заявки на участие в конкурсе в отношении определенного лота,  возвращаются победителю конкурса и участнику конкурса, который сделал предыдущее предложение по наибольшей стоимости дополнительных работ и услуг по лоту, в течение 5 рабочих дней с даты представления организатору конкурса подписанного победителем конкурса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а управления многоквартирным домом и обеспечения исполнения обязательств в отношении лот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8 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собственника  помещений в многоквартирном доме. При наступлении обстоятельств 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нанимателей и собственников помещений в многоквартирном доме, выполнение и оказание которых  возможно   в   сложившихся  условиях,  и предъявляет нанимателям и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ия услуг.</w:t>
      </w:r>
    </w:p>
    <w:p>
      <w:pPr>
        <w:pStyle w:val="Normal"/>
        <w:widowControl w:val="false"/>
        <w:autoSpaceDE w:val="false"/>
        <w:spacing w:lineRule="atLeast" w:line="321" w:before="0" w:after="0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56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Порядок и сроки оплаты нанимателями и собственниками многоквартирного дома работ и услуг по содержанию  имущества и коммунальных услуги</w:t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 работ и  услуг по содержанию и ремонту общего имущества дома и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осуществляется нанимателями помещений в срок до 10 числа следующего за расчетным. </w:t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управляющей организацией обязательств по управлению многоквартирным домом наниматели и собственники помещений вправе оплачивать  фактически выполненные работы и оказанные услуги.</w:t>
      </w:r>
    </w:p>
    <w:p>
      <w:pPr>
        <w:pStyle w:val="Normal"/>
        <w:widowControl w:val="false"/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Срок действия договора управления многоквартирным домом – 3 года. </w:t>
      </w:r>
    </w:p>
    <w:p>
      <w:pPr>
        <w:pStyle w:val="Normal"/>
        <w:widowControl w:val="false"/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оговора может быть продлен на 3 месяца, есл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ругая управляющая организация, отобранная, органом местного самоуправления на конкурсе для управления многоквартирным домом по истечению действия данного договора, не приступила к выполнению договора управления многоквартирным домом. </w:t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5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Управляющая организация обязана предоставлять по запросу</w:t>
      </w:r>
      <w:r>
        <w:rPr>
          <w:rFonts w:cs="Times New Roman" w:ascii="Times New Roman" w:hAnsi="Times New Roman"/>
          <w:sz w:val="28"/>
          <w:szCs w:val="28"/>
        </w:rPr>
        <w:t xml:space="preserve"> нанимателя и собственника помещения в многоквартирном доме в течение 3-х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widowControl w:val="false"/>
        <w:autoSpaceDE w:val="false"/>
        <w:spacing w:lineRule="atLeast" w:line="321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  15    дней    до    окончания        срока     действия   договора   управления 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м домом управляющая организация должна предоставить собственнику помещений  муниципального образования «Город Архангельск» или его представителю МУ «Информационно-расчетный центр» возможность ознакомиться с ежегодным письменным отчетом о выполнении договора управления домом, включающего информацию о выполненных работах, оказанных услугах по содержанию и ремонту общего имущества, а также сведения о нарушениях выявленных органами государственной и муниципальной власти. </w:t>
      </w:r>
    </w:p>
    <w:p>
      <w:pPr>
        <w:pStyle w:val="Normal"/>
        <w:widowControl w:val="false"/>
        <w:autoSpaceDE w:val="false"/>
        <w:spacing w:lineRule="atLeast" w:line="321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Реквизиты банковского счета для перечисления финансового обеспечения заявки на участие в конкурсе: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  ИНН   2901065991   Департамент   финансов   мэрии г.Архангельска,  служба   заместителя   мэра  города по городскому хозяйству, л/сч 05810104000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290132005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получателя: ГРКЦ ГУ Банка России по Архангельской области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рхангельск БИК 041117001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счет: 40302810400005000001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г. Архангельск,  пл. Ленина, 5.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Порядок и график проведения осмотров многоквартирных домов:</w:t>
      </w:r>
    </w:p>
    <w:p>
      <w:pPr>
        <w:pStyle w:val="Normal"/>
        <w:widowControl w:val="false"/>
        <w:autoSpaceDE w:val="false"/>
        <w:spacing w:lineRule="atLeast" w:line="321" w:before="0" w:after="0"/>
        <w:ind w:firstLine="1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850"/>
        <w:gridCol w:w="1418"/>
        <w:gridCol w:w="1701"/>
        <w:gridCol w:w="992"/>
        <w:gridCol w:w="1134"/>
        <w:gridCol w:w="1701"/>
      </w:tblGrid>
      <w:tr>
        <w:trPr>
          <w:trHeight w:val="9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сположения дом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ое лицо за проведение осмотров</w:t>
            </w:r>
          </w:p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чала осмотр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овское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осмотров, час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периоды осмотров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1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1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верный территориальный округ</w:t>
            </w:r>
          </w:p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аров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Троицкий, 60, каб.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четверг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даты размещения извещения о проведении конкурса,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зднее, чем за 2 рабочих дня до даты окончания срока подачи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яв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моносовский территориальный о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убаров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Троицкий, 60, каб.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21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. Заинтересованные лица и претенденты объекта конкурса имеют право обратиться один раз к организатору конкурса с зая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отре объектов конкурса по каждому лоту.</w:t>
      </w:r>
    </w:p>
    <w:p>
      <w:pPr>
        <w:pStyle w:val="Normal"/>
        <w:widowControl w:val="false"/>
        <w:autoSpaceDE w:val="false"/>
        <w:spacing w:lineRule="atLeast" w:line="321" w:before="0" w:after="0"/>
        <w:ind w:firstLine="17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23.2</w:t>
      </w:r>
      <w:r>
        <w:rPr>
          <w:rFonts w:cs="Times New Roman" w:ascii="Times New Roman" w:hAnsi="Times New Roman"/>
          <w:b/>
          <w:iCs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конкурса на основании заявлений, поступивших в течение 5 рабочих дней от заинтересованных лиц и претендентов объекта конкурса, организует осмотр объектов конкурса.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3.3.</w:t>
      </w:r>
      <w:r>
        <w:rPr>
          <w:rFonts w:cs="Times New Roman" w:ascii="Times New Roman" w:hAnsi="Times New Roman"/>
          <w:sz w:val="28"/>
          <w:szCs w:val="28"/>
        </w:rPr>
        <w:t xml:space="preserve">  В заявлении необходимо указать:</w:t>
      </w:r>
    </w:p>
    <w:p>
      <w:pPr>
        <w:pStyle w:val="Normal"/>
        <w:widowControl w:val="false"/>
        <w:autoSpaceDE w:val="false"/>
        <w:spacing w:lineRule="atLeast" w:line="321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заинтересованного лица или доверенного лица претендента объекта конкурса (претендентом является любое юридическое лицо, независимо от организационно-правовой формы, или индивидуальный предприниматель, предоставивший заявку на участие в конкурсе);</w:t>
      </w:r>
    </w:p>
    <w:p>
      <w:pPr>
        <w:pStyle w:val="Normal"/>
        <w:widowControl w:val="false"/>
        <w:autoSpaceDE w:val="false"/>
        <w:spacing w:lineRule="atLeast" w:line="321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лота; контактные телефоны.</w:t>
      </w:r>
    </w:p>
    <w:p>
      <w:pPr>
        <w:pStyle w:val="Normal"/>
        <w:widowControl w:val="false"/>
        <w:autoSpaceDE w:val="false"/>
        <w:spacing w:lineRule="atLeast" w:line="321" w:before="0" w:after="0"/>
        <w:ind w:firstLine="6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3.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интересованные лица и претенденты обеспечивают собственными транспортными средствами доставку ответственных лиц к объектам конкурса.</w:t>
      </w:r>
    </w:p>
    <w:p>
      <w:pPr>
        <w:pStyle w:val="Normal"/>
        <w:widowControl w:val="false"/>
        <w:autoSpaceDE w:val="false"/>
        <w:spacing w:lineRule="atLeast" w:line="321" w:before="0" w:after="0"/>
        <w:ind w:firstLine="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БРАЗЦЫ ФОРМ ДОКУМЕНТОВ ПО ПРОВЕДЕНИЮ КОНКУРСА</w:t>
      </w:r>
    </w:p>
    <w:p>
      <w:pPr>
        <w:pStyle w:val="Normal"/>
        <w:widowControl w:val="false"/>
        <w:autoSpaceDE w:val="false"/>
        <w:spacing w:lineRule="atLeast" w:line="321" w:before="0" w:after="0"/>
        <w:ind w:firstLine="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УПРАВЛЯЮЩИХ ОРГАНИЗАЦИЙ</w:t>
      </w:r>
    </w:p>
    <w:p>
      <w:pPr>
        <w:pStyle w:val="Normal"/>
        <w:widowControl w:val="false"/>
        <w:autoSpaceDE w:val="false"/>
        <w:spacing w:lineRule="atLeast" w:line="321" w:before="0" w:after="0"/>
        <w:ind w:firstLine="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ись документов, содержащихся в заявке  на участие в открытом конкурсе (форма № 1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писка о получении заявки на участие в конкурсе по отбору управляющей   организации   для  управления многоквартирным домом (форма № 2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явка на участие в конкурсе  по отбору управляющей организации для управления многоквартирным домом (форма № 3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токол вскрытия конвертов с заявками на участие в конкурсе по отбору управляющей организации для управления многоквартирным домом (форма № 4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токол рассмотрения заявок на участие в конкурсе по отбору управляющей организации для управления многоквартирных домов (форма № 5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токол конкурса по отбору управляющей организации для управления многоквартирным домом (форма № 6)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ект договора управления многоквартирным домом.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 № 1</w:t>
      </w:r>
    </w:p>
    <w:p>
      <w:pPr>
        <w:pStyle w:val="Style17"/>
        <w:rPr>
          <w:sz w:val="24"/>
        </w:rPr>
      </w:pPr>
      <w:r>
        <w:rPr>
          <w:sz w:val="24"/>
        </w:rPr>
        <w:t>Наименование Участника размещения заказа__________________________________</w:t>
      </w:r>
    </w:p>
    <w:p>
      <w:pPr>
        <w:pStyle w:val="Style17"/>
        <w:rPr/>
      </w:pPr>
      <w:r>
        <w:rPr>
          <w:sz w:val="24"/>
        </w:rPr>
        <w:t>Предмет открытого конкурса:_______________________________________________</w:t>
      </w:r>
    </w:p>
    <w:p>
      <w:pPr>
        <w:pStyle w:val="Style17"/>
        <w:rPr>
          <w:sz w:val="24"/>
        </w:rPr>
      </w:pPr>
      <w:r>
        <w:rPr>
          <w:sz w:val="24"/>
        </w:rPr>
        <w:t xml:space="preserve">Лот № ______  </w:t>
      </w:r>
    </w:p>
    <w:p>
      <w:pPr>
        <w:pStyle w:val="Style17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ПИСЬ ДОКУМЕНТОВ,</w:t>
      </w:r>
    </w:p>
    <w:p>
      <w:pPr>
        <w:pStyle w:val="Style1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одержащихся в конкурсной заявке на участие в открытом конкурсе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797"/>
        <w:gridCol w:w="993"/>
        <w:gridCol w:w="992"/>
      </w:tblGrid>
      <w:tr>
        <w:trPr>
          <w:trHeight w:val="6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</w:t>
            </w:r>
          </w:p>
          <w:p>
            <w:pPr>
              <w:pStyle w:val="ConsCell"/>
              <w:widowControl/>
              <w:spacing w:lineRule="exact" w:line="2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</w:t>
            </w:r>
          </w:p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 сдаче докум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мер</w:t>
            </w:r>
          </w:p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аницы</w:t>
            </w:r>
          </w:p>
          <w:p>
            <w:pPr>
              <w:pStyle w:val="Footnote"/>
              <w:spacing w:lineRule="exact" w:line="2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кумента</w:t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конкурс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выписки из единого государственного реестра юридических лиц (индивидуальных предпринимателей) 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открытого конкурс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подтверждающий полномочия лица на осуществление действий от имени претендент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утвержденного бухгалтерского баланса за последний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, что в отношении  претендента не проводится процедура банкротства либо ликвид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Документ, подтверждающий, что деятельность претендента не приостановлена в порядке, предусмотренном кодексом </w:t>
            </w:r>
            <w:r>
              <w:rPr>
                <w:bCs/>
                <w:sz w:val="22"/>
                <w:szCs w:val="22"/>
              </w:rPr>
              <w:t>РФ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административных правонарушен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б отсутствии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  об отсутствии у претендента кредиторской задолженности за последний завершенный отчетный период в размере свыше 70% балансовой стоимости активов претендента по данным бухгалтерской отчетности за последний завершенный отчетный перио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Реквизиты банковского счета для внесения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 (форма № 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аявка на участие в конкурсе по отбору управляющей организации для управления многоквартирным домом»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sz w:val="24"/>
        </w:rPr>
        <w:t>______________________(_______________________)</w:t>
      </w:r>
    </w:p>
    <w:p>
      <w:pPr>
        <w:pStyle w:val="Style17"/>
        <w:rPr/>
      </w:pPr>
      <w:r>
        <w:rPr/>
        <w:t xml:space="preserve">     </w:t>
      </w:r>
      <w:r>
        <w:rPr/>
        <w:t>(должность)                            (подпись, расшифровка подписи)</w:t>
      </w:r>
    </w:p>
    <w:p>
      <w:pPr>
        <w:pStyle w:val="Normal"/>
        <w:widowControl w:val="false"/>
        <w:autoSpaceDE w:val="false"/>
        <w:spacing w:lineRule="atLeast" w:line="321" w:before="0" w:after="0"/>
        <w:ind w:firstLine="720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лучении заявки на участие в конкурсе по отб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й организации для управ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м домом по лоту № 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том, 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тора конкурс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(а)   от   него   (нее)  запечатанный конверт с заявкой  по лоту № __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адрес многоквартирного дом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" ____________ 201____ г. в 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, в котором регистрируется заявк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 принимать  заявки  на участие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___ 201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Заявление об участии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телефо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 по лоту №___, расположенным (и) по адресу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ногоквартирного до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 по лоту № ___, просим возвратить на счет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банковского сче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исание предлагаемого претендентом в качестве условия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я многоквартирным домом способа внес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 собственниками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 юридического  лица),  выписка  из  Единого  государ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  индивидуальных   предпринимателей  (для  индивиду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документы, 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утвержденный бухгалтерский баланс за последний год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1___ г.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 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 членов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й, должность, ф.и.о. их представителей или ф.и.о.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тов  с  заявками  на  участие в конкурсе поступили следующ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тендентов, количество страниц в заявк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ъяснение     сведений,     содержащихся    в    документах, представленных претендентам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"__" ______________ 201____ г.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 управляющей организации 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 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ф.и.о. членов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исутствии претендентов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рганизаций, должность, ф.и.о. их представителе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ли ф.и.о. индивидуальных предпринимателей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наименование претендентов, количество страниц в заявк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 основании решения конкурсной комиссии признаны участник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следующие претенд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принимателей, обоснование принятого реш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решения конкурсной комиссии не допущены к участ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следующие претенд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ых 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" ______________ 201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7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 № 6</w:t>
      </w:r>
    </w:p>
    <w:p>
      <w:pPr>
        <w:pStyle w:val="Style17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7200" w:hanging="0"/>
        <w:rPr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 заместителя</w:t>
      </w:r>
    </w:p>
    <w:p>
      <w:pPr>
        <w:pStyle w:val="Style17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эра города Архангельс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от «__»  _____201_ г. № __</w:t>
      </w:r>
    </w:p>
    <w:p>
      <w:pPr>
        <w:pStyle w:val="Style1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N 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а по отбору управляющей организации  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проведения конкурса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проведения конкурса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мя проведения конкурса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многоквартирного дома (многоквартирных домов)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лены конкурс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,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,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признанные участниками конкурс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ых 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Участники   конкурса,   присутствовавшие  при  провед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я организаций или ф.и.о.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Размер  платы  за  содержание  и ремонт жилого помещения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м доме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Победителем     конкурса    признан    участник   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Последнее предложение наибольшей стоимости дополни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, сделанное участником конкурса, указанным в пункте 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ротокола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Перечень  дополнительных  работ  и  услуг,  предложе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конкурса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Участником  конкурса,  сделавшим  предыдущее  предлож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й   стоимости   дополнительных  работ  и  услуг,  призна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 индивидуального 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Предыдущее предложение наибольшей стоимости дополни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 и  услуг, сделанное участником конкурса, указанным в пункт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настоящего протокола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трех экземплярах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едитель конкурс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ник конкурса, сделавший предыдущее предложение наибольшей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дополнительных работ и услуг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Style17"/>
        <w:rPr/>
      </w:pPr>
      <w:r>
        <w:rPr/>
        <w:t>"__" _____________ 201__ г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3544" w:leader="none"/>
        </w:tabs>
        <w:ind w:hanging="0"/>
        <w:jc w:val="right"/>
        <w:rPr/>
      </w:pPr>
      <w:r>
        <w:rPr/>
        <w:tab/>
      </w:r>
    </w:p>
    <w:p>
      <w:pPr>
        <w:pStyle w:val="ConsNormal"/>
        <w:widowControl/>
        <w:tabs>
          <w:tab w:val="clear" w:pos="720"/>
          <w:tab w:val="left" w:pos="354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widowControl/>
        <w:tabs>
          <w:tab w:val="clear" w:pos="720"/>
          <w:tab w:val="left" w:pos="354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____</w:t>
      </w:r>
    </w:p>
    <w:p>
      <w:pPr>
        <w:pStyle w:val="ConsNormal"/>
        <w:widowControl/>
        <w:tabs>
          <w:tab w:val="clear" w:pos="720"/>
          <w:tab w:val="left" w:pos="3544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ДОГОВОР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управления многоквартирным домом (домам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65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г. Архангельск                                                                       «__» _______ 2013 г.</w:t>
        <w:tab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ик жилого помещения __________________________, именуемый  в дальнейшем «Собственник» с одной стороны, и   _______________________________________, именуемое в дальнейшем «Управляющая организация», в лице ______________________________________________________, действующего на основании  ___________, с другой  стороны, в дальнейшем именуемые «Стороны», </w:t>
      </w:r>
      <w:r>
        <w:rPr>
          <w:rFonts w:cs="Times New Roman" w:ascii="Times New Roman" w:hAnsi="Times New Roman"/>
          <w:color w:val="000000"/>
          <w:sz w:val="28"/>
        </w:rPr>
        <w:t xml:space="preserve">на основании протокола  конкурса по отбору управляющей организации для управления многоквартирным домом  от "___"________2013 г. №______  </w:t>
      </w:r>
      <w:r>
        <w:rPr>
          <w:rFonts w:cs="Times New Roman" w:ascii="Times New Roman" w:hAnsi="Times New Roman"/>
          <w:sz w:val="28"/>
        </w:rPr>
        <w:t>заключили настоящий договор</w:t>
      </w:r>
      <w:r>
        <w:rPr>
          <w:rFonts w:cs="Times New Roman" w:ascii="Times New Roman" w:hAnsi="Times New Roman"/>
          <w:sz w:val="28"/>
          <w:szCs w:val="28"/>
        </w:rPr>
        <w:t xml:space="preserve"> о нижеследующем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договора и общие понятия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обственни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ает, а Управляющая организация по заданию Собственника в течение  срока действия настоящего договора  обязуется оказывать услуги и выполнять работы по надлежащему содержанию  и  ремонту общего имущества многоквартирных домов (далее Дом), а также жилых помещений в случае выселения нанимателей и членов их семей в жилые помещения маневренного фонда  на время проведения капитального ремонта в таком Доме, предоставлять услуги по холодному водоснабжению, водоотведению,  отоплению, горячему водоснабжению, электроснабжению, газоснабжению исходя из оснащения дома, лицам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ующимся помещениями в этом Дом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водить начисление и сбор платежей за оказанные услуги по договору, </w:t>
      </w:r>
      <w:r>
        <w:rPr>
          <w:rFonts w:cs="Times New Roman" w:ascii="Times New Roman" w:hAnsi="Times New Roman"/>
          <w:sz w:val="28"/>
          <w:szCs w:val="28"/>
        </w:rPr>
        <w:t>осуществлять иную деятельность, направленную на достижение целей управления  многоквартирными домами, все помещения в которых находятся в собственности муниципального образования «Город Архангельск» по адресам, указанным в Приложении № 1, являющимся неотъемлемой частью настоящего договора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хническая и иная документация на многоквартирный дом передается Собственником Управляющей организации в срок не позднее 3-х дней с даты заключения настоящего договора.</w:t>
      </w:r>
    </w:p>
    <w:p>
      <w:pPr>
        <w:pStyle w:val="Normal"/>
        <w:spacing w:lineRule="auto" w:line="228" w:before="120" w:after="2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правление многоквартирным домом осуществляется Управляющей организацией в интересах Собственника и нанимателей помещений многоквартирного дом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Состав  общего имущества отражен  в приведенном  приложении N 3 к настоящему договору, составляемом при приемке-передаче дома в управление Управляющей организ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бязанности и права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Управляющая организация обяз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1. Управлять многоквартирным жилым домом в соответствии с условиями настоящего договора и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2. Самостоятельно или с привлечением иных юридических лиц и специалистов, имеющих необходимые навыки, оборудование, а в случае необходимости - сертификаты, лицензии и иные разрешительные документы, организовать предоставление коммунальных услуг, проведение работ по содержанию, текущему ремонту общего имущества многоквартирного дома в соответствии с действующим законодательством, согласно приложению N 4 к настоящему договор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3. Вести и хранить техническую документацию (базу данных) на многоквартирный дом (дома)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договора. По требованию Собственника или его представителя знакомит его с условиями совершенных Управляющей организацией сделок в рамках исполнения договор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4. Два раза в год: весной и осенью (до начала отопительного сезона) проводить технические осмотры многоквартирного дома (домов) и корректировать базы данных, отражающие состояние дома (домов), в соответствии с результатами осмот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5. Разрабатывать и исполнять текущие и перспективные планы работ и услуг по содержанию, текущему ремонту общего имущества многоквартирного дома (домов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6. Соблюдать предельные сроки устранения неисправностей при выполнении внепланового (непредвиденного) текущего ремонта отдельных частей жилого дома и его оборудования.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7. Обеспечивать Пользователей помещений в МКД коммунальными услугами установленного уровня качества в объеме, соответствующем установленным нормативам потреб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8. Осуществлять аварийно-диспетчерское обслуживание принятого в управление многоквартирного дома (домов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9. Осуществлять рассмотрение предложений, заявлений и жалоб Пользователей помещений в МКД и принимать соответствующие меры в установленные для этого срок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0. Уведомлять об изменении порядка и условий содержания, текущего и капитального ремонта многоквартирного дома (домов), об изменении размеров установленных платежей и стоимости коммунальных услуг в рамках договора Собственника или его представителя</w:t>
      </w:r>
      <w:r>
        <w:rPr>
          <w:rFonts w:cs="Times New Roman" w:ascii="Times New Roman" w:hAnsi="Times New Roman"/>
          <w:bCs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письменно, Пользователей помещений в МКД - путем размещения соответствующей информации на информационных стендах дома (домов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11. Производить начисление за предоставленные жилищно-коммунальные услуги установленных 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договора, обеспечивая выставление счета в срок до 10 числа месяца, следующего за истекшим месяцем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сти список должников по оплате жилья и коммунальных услуг, вести работу по взысканию задолженности с пользователей в установленном действующим законодательством РФ порядке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2. Рассматривать все претензии Собственник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Пользователей помещений в МКД, связанные с исполнением заключенных Управляющей организацией договоров с третьими лицами и разрешать возникшие конфликтные ситу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3. Обеспечить Пользователей помещений в МКД информацией о телефонах аварийных служ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4. По требованию Пользователей помещений в МКД выдавать необходимые справки установленного образ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15. Приступить к выполнению своих обязательств по договору со дня его подписан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.1.16. Ежегодно в течение 1 квартала представлять Собственнику отчет о выполнении условий договора управления за истекший го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Самостоятельно определять порядок и способ выполнения работ по управлению многоквартирным домом, привлекать сторонние организации, имеющие необходимые навыки, оборудование, сертификаты, лицензии и ины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ешительные документы, к выполнению работ по содержанию и текущему ремонту общего имущества многоквартирного дом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Организовывать и проводить проверку технического состояния коммунальных систем в помещениях Пользователей помещений в МКД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3. Организовывать проверку правильности учета потребления ресурсов согласно показаниям приборов уч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4. Проводить проверку работы установленных приборов учета и сохранности плом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5. Взыскивать с Пользователей помещений в МКД в судебном порядке задолженность по оплате услуг в рамках договора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Пользователи помещений в МКД обязаны соблюдать следующие требования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3.1. С</w:t>
      </w:r>
      <w:r>
        <w:rPr>
          <w:rFonts w:cs="Times New Roman" w:ascii="Times New Roman" w:hAnsi="Times New Roman"/>
          <w:sz w:val="28"/>
          <w:szCs w:val="28"/>
        </w:rPr>
        <w:t>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2. Выполнять предусмотренные законодательством санитарно-гигиенические, экологические, архитектурно-строительные, противопожарные и эксплуатационные требования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не допускать сбрасывания в систему канализации и в выгребные ямы мусора и отходов, засоряющих канализацию и выгребную яму, не сливать жидкие пищевые отходы в выгребные ям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облюдать правила пожарной безопасности при топке печей и кухонных очагов, при пользовании электрическими, газовыми и другими приборами, не допускать установки самодельных предохранительных пробок, загромождения проходов, запасных выходов, выполнять другие требования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блюдат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ьзования жилыми помещения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спользовать жилое помещение в соответствии с его назначение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Управляющей компан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содержать в чистоте и порядке жилое помещени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людать чистоту и порядок в подъездах, на лестничных клетках и в других местах общего пользования; выносить мусор, пищевые и бытовые отходы в специально установленные для этого места; </w:t>
      </w:r>
      <w:r>
        <w:rPr>
          <w:rFonts w:cs="Times New Roman" w:ascii="Times New Roman" w:hAnsi="Times New Roman"/>
          <w:sz w:val="28"/>
          <w:szCs w:val="28"/>
        </w:rPr>
        <w:t>содержать в чистоте объекты благоустрой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) пользоваться телевизорами, магнитофонами и другими громкоговорящими устройствами при условии уменьшения уровня слышимости до степени, не нарушающей покоя жильцов многоквартирного дома в ночное (с 22-00 до 06-00 часов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изводить текущий ремонт заним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допускать в заранее согласованное сторонами настоящего договора время в занимаемое жилое помещение работников Управляющей компании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, в случае расторжения договора, а для ликвидации аварий - в любое врем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л) нести иные обязанности, предусмотренные Жилищ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3. Не устанавливать, не подключать и не использовать электробытовые приборы и машины мощностью, превышающей технические возможности внутридомовой электрической сети, дополнительные секции приборов отопления, регулирующую и запорную арматуру без согласования с Управляющей организа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4. Не совершать действий, связанных с нарушением пломбировки счетчиков, изменением их местоположения в составе инженерных сетей и демонтажем без согласования с Управляющей организа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5. Своевременно осуществлять поверку приборов учета. К расчету оплаты коммунальных услуг предоставляются данные только поверенных приборов учета. Если прибор учета не поверен, объем потребления коммунальных услуг принимается равным нормативам потребления, утвержденным в порядке, установленном Правительством РФ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6. Не производить слив воды из системы и приборов отоп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7. Не совершать действий, связанных с отключением многоквартирного дома от подачи электроэнергии, воды и тепл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Пользователи</w:t>
      </w:r>
      <w:r>
        <w:rPr>
          <w:rFonts w:cs="Times New Roman" w:ascii="Times New Roman" w:hAnsi="Times New Roman"/>
          <w:b/>
          <w:bCs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меют право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В случае неотложной необходимости обращаться к Управляющей организации с заявлением о временной приостановке подачи в жилое помещение воды, электроэнергии, отопления на условиях, согласованных с Управляющей организаци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2. При условии предоставления подтверждающих документов установленного образца требовать в соответствии с установленным Правительством РФ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ерерасчета размера оплаты за отдельные виды услуг, рассчитываемые исходя из нормативов потребления, в случае временного отсутствия одного, нескольких или всех Пользователей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Требовать в установленном порядке от Управляющей организации перерасчета платежей за услуги по договору в связи с несоответствием услуг перечню, составу и периодичности работ (услуг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4. Осуществлять другие права, предусмотренные действующими нормативными правовыми актами РФ применительно к условиям настоящего договор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тоимость работ и услуг, расчеты по договору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Цена настоящего договора  по лоту № 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как сумма платы за услуги и работы по управлению  Домом, содержанию, текущему ремонту Дома, предоставлению коммунальных услуг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тоимость оказываемых Управляющей организацией услуг по управлению Домом, работ по содержанию, текущему ремонту Дома, устанавливается в соответствии с условиями выполнения обязательных работ и услуг, указанных в извещении о проведении конкурса и конкурсной документации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 изменяется на основании решения уполномоченного органа местного самоуправления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платы за коммунальные услуги определяется на основании цен (тарифов), устанавливаемых органом государственной власти субъекта Российской Федерации, с учетом общей площади принадлежащего пользователю жилого помещения, иных количественных и качественных характеристик жилого помещения, численности зарегистрированных в жилом помещении (квартире) граждан, нормативов потребления услуг, а при наличии индивидуальных приборов учета – объема (количества) потребления услуг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одлежащих к оплате коммунальных услуг мест общего пользования, распределяется между потребителями согласно постановлению № 354 от 6 мая 2011 года правительства Российской Федерации, до вступления в силу новых правил предоставления услуг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ы за коммунальные услуги изменяется на основании решения уполномоченного органа государственной власти субъекта Российской Федерации или органа местного самоуправ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несение платы за содержание и ремонт помещений осуществляется пользователями  (далее – плательщики) соразмерно их соответствующим обязательствам, установленным настоящим договором, Управляющей организации. Плата за жилое помещение вносится в кассу или перечисляется на расчетный счет Управляющей организации ежемесячно до десятого числа месяца, следующего за истекшим. Плата за жилое помещение и коммунальные услуги вносятся на основании платежных документов, выставленным собственникам и пользователям не позднее первого числа месяца,  следующего за истекши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, управление которым осуществляется управляющей организацией, вносят плату за содержание и ремонт жилого помещения, а также плату за коммунальные услуги управляющей организац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(за исключением коммунальных услуг, потребляемых при использовании общего имущества в многоквартирном доме) ресурсоснабжающим организациям.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, которая отвечает перед такими собственниками и нанимателями за предоставление коммунальных услуг надлежащего качества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ая организация вправе заключить договор с любой организацией на начисление указанной платы для плательщиков – граждан, и на осуществление иных функций, связанных с получением от граждан указанной платы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ри несвоевременной оплате Управляющая организация вправе приостановить предоставление пользователям тех коммунальных услуг, оплата которых просрочена более 6 (шести) месяцев в порядке, установленном Правительством РФ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3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Неиспользование пользователями помещений не является основанием не внесения платы за жилое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ются с учетом перерасчета платежей за период временного отсутствия граждан в порядке, утверждаемом Правительством РФ. </w:t>
      </w:r>
      <w:r>
        <w:rPr>
          <w:rFonts w:cs="Times New Roman" w:ascii="Times New Roman" w:hAnsi="Times New Roman"/>
          <w:bCs/>
          <w:sz w:val="28"/>
          <w:szCs w:val="28"/>
        </w:rPr>
        <w:t>Перерасчет платы по услуге "управление" не производи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00"/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и нарушении нормативных сроков и качества предоставления коммунальных услуг их оплата подлежит снижению в порядке,  установленном Правительством РФ.</w:t>
      </w:r>
    </w:p>
    <w:p>
      <w:pPr>
        <w:pStyle w:val="ConsNonformat"/>
        <w:widowControl/>
        <w:spacing w:before="0" w:after="10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нарушении сроков и качества предоставления услуг по содержанию и ремонту общего имущества в Доме их оплата подлежит снижению в соответствии с Правилами содержания общего имущества в многоквартирном доме, утвержденными Постановлением Правительства от 13.08.2006 г. № 49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и взносов на капитальный ремонт (п.1 ст. 158 Жилищного кодекса РФ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капитальный ремонт общего имущества в многоквартирном доме финансируются за счет средств фонда капитального ремонта и иных не запрещенных законом источников  (п.2 ст. 158 Жилищного кодекса РФ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, в том числе не исполненная предыдущим собственником обязанность по уплате взносов на капитальный ремонт (п.3 ст. 158 Жилищного кодекса РФ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0. Срок внесения собственниками и нанимателями помещений платежей </w:t>
      </w:r>
      <w:r>
        <w:rPr>
          <w:rFonts w:cs="Times New Roman" w:ascii="Times New Roman" w:hAnsi="Times New Roman"/>
          <w:sz w:val="28"/>
          <w:szCs w:val="28"/>
        </w:rPr>
        <w:t>за жилое помещение и коммунальные услуги вносится ежемесячно до десятого числа месяца, следующего за истекшим месяцем, если иной срок не установлен договором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случае неисполнения или ненадлежащего исполнения управляющей организацией обязательств по управлению многоквартирным домом наниматели и собственники помещений вправе оплачивать фактически выполненные работы и оказанные услуги.</w:t>
      </w:r>
      <w:r>
        <w:rPr>
          <w:rFonts w:cs="Times New Roman" w:ascii="Times New Roman" w:hAnsi="Times New Roman"/>
          <w:bCs/>
          <w:color w:val="00B05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>Обеспечение исполнение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тветственность Сторон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Управляющая организация несет ответственность за ущерб, причиненный многоквартирному дому в результате ее действий или бездействия, в размере действительного причиненного ущерб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Управляющая организация не несет ответственности за все виды ущерба, возникшие не по ее вине или не по вине ее работни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3. Ответственность по сделкам, совершенным Управляющей организацией со сторонними организациями, самостоятельно несет Управляющая организац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Управляющая организация несет ответственность за организацию и соответствие предоставляемых услуг нормативным и правовым актам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В случае причинения убытков Собственнику и Пользователям помещений в МКД по вине Управляющей организации, последняя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95" w:leader="none"/>
        </w:tabs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собые услов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95" w:leader="none"/>
        </w:tabs>
        <w:autoSpaceDE w:val="false"/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 Все споры, возникшие из договора или в связи с ним, разрешаются Сторонами путем переговоров.  В случае если   Стороны    не    могут   достичь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ного соглашения, споры и разногласия разрешаются в судебном порядке по заявлению одной из Стор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Претензии (жалобы) на несоблюдение условий договора предъявляются Собственником и Пользователями помещений в МКД в письменном виде и подлежат обязательной регистрации в Управляюще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яющая организация обязана предоставлять по запросу собственника, пользователя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яющая компания обязана собственникам помещений в многоквартирном доме за 15 дней до окончания срока действия договора управления многоквартирным домом предоставить возможность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Форс-мажор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 При возникновении обстоятельств, которые делают полностью или частично невозможным выполнение договора одной из Сторон, а именно пожар, стихийное бедствие, военные действия всех видов, изменение действую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возмещения возможных убытк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3. Сторона, оказавшаяся не в состоянии выполнить свои обязательства по договору, обязана незамедлительно известить другую сторону о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Срок действия договор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. Договор заключен на срок: 3 (три)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Начало действия договора с «__» _________ 2013  г. (не позднее 30 дней с момента подписания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2. В случае расторжения договора Управляющая организация за 30 (тридцать) дней до прекращения действия договора обязана передать техническую документацию   (базы данных)   на  многоквартирный   дом и иные, связанные с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м таким домом, документы вновь выбранной Управляющей орган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3. Расторжение настоящего договора управления осуществляется в порядке, предусмотренно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сторон по договору управления многоквартирным домом, могут быть изменены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4. При отсутствии заявлений одной из Сторон о прекращении договора управления по окончании срока его действия настоящий договор считается продленным на  3 месяца и на тех же условиях если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 w:val="false"/>
        <w:autoSpaceDE w:val="false"/>
        <w:spacing w:lineRule="atLeast" w:line="321" w:before="0" w:after="0"/>
        <w:ind w:firstLine="5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управляющая организация, отобранная, органом местного самоуправления на конкурсе для управления многоквартирным домом по истечению действия данного договора, не приступила к выполнению договора управления многоквартирным домом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ключительные услов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Во всем, что не урегулировано настоящим договором, Стороны будут руководствоваться нормами действующего законодательства  РФ и другими нормативно- правовыми актам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поры, которые могут возникнуть между Сторонами, разрешаются в порядке, предусмотренном действующим законодательством РФ.</w:t>
      </w:r>
    </w:p>
    <w:p>
      <w:pPr>
        <w:pStyle w:val="ConsNonformat"/>
        <w:widowControl/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Неотъемлемой частью договора является: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1). Список многоквартирных домов (Приложение № 1);</w:t>
      </w:r>
    </w:p>
    <w:p>
      <w:pPr>
        <w:pStyle w:val="Normal"/>
        <w:shd w:fill="FFFFFF" w:val="clear"/>
        <w:tabs>
          <w:tab w:val="clear" w:pos="720"/>
          <w:tab w:val="left" w:pos="2405" w:leader="none"/>
        </w:tabs>
        <w:spacing w:lineRule="auto" w:line="23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Список собственников и нанимателей  (Приложение № 2);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2458" w:leader="none"/>
        </w:tabs>
        <w:spacing w:lineRule="auto" w:line="23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Состав общего имущества многоквартирного дома (Приложение № 3);</w:t>
      </w:r>
    </w:p>
    <w:p>
      <w:pPr>
        <w:pStyle w:val="Normal"/>
        <w:shd w:fill="FFFFFF" w:val="clear"/>
        <w:tabs>
          <w:tab w:val="clear" w:pos="720"/>
          <w:tab w:val="left" w:pos="2405" w:leader="none"/>
          <w:tab w:val="left" w:pos="2458" w:leader="none"/>
        </w:tabs>
        <w:spacing w:lineRule="auto" w:line="23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. Перечень услуг (работ) по содержанию и ремонту общего имущества (Приложение № 4); </w:t>
      </w:r>
    </w:p>
    <w:p>
      <w:pPr>
        <w:pStyle w:val="Normal"/>
        <w:shd w:fill="FFFFFF" w:val="clear"/>
        <w:tabs>
          <w:tab w:val="clear" w:pos="720"/>
          <w:tab w:val="left" w:pos="2525" w:leader="none"/>
          <w:tab w:val="left" w:pos="9540" w:leader="underscore"/>
        </w:tabs>
        <w:spacing w:lineRule="auto" w:line="228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. Акт обследования объектов (Приложение № 5)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Реквизиты Сторон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индекс                                                Почтовый адрес и индек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_______________________                            Тел./факс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________                            ИНН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N ________________                            Расчетный счет N 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N ______________________                            кор. счет N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____________________________                           БИК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       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М.П.</w:t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30"/>
        <w:jc w:val="right"/>
        <w:rPr/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 xml:space="preserve">   от " 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en-US" w:eastAsia="en-US"/>
        </w:rPr>
        <w:t xml:space="preserve"> 201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многоквартирных домов,</w:t>
      </w:r>
    </w:p>
    <w:p>
      <w:pPr>
        <w:pStyle w:val="Normal"/>
        <w:spacing w:lineRule="auto" w:line="23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ереданных в управл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30"/>
        <w:jc w:val="center"/>
        <w:rPr/>
      </w:pPr>
      <w:r>
        <w:rPr/>
        <w:t>(Лот № 1)</w:t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. Орджоникидзе, д. 22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"Управляющая организация"       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/>
        <w:tab/>
        <w:tab/>
        <w:t xml:space="preserve">____________________  (Ф.И.О.)                                     _________________________  (Ф.И.О.)                                    </w:t>
      </w:r>
    </w:p>
    <w:p>
      <w:pPr>
        <w:pStyle w:val="Style17"/>
        <w:rPr/>
      </w:pPr>
      <w:r>
        <w:rPr/>
        <w:t xml:space="preserve">        </w:t>
      </w:r>
      <w:r>
        <w:rPr/>
        <w:tab/>
        <w:tab/>
        <w:tab/>
        <w:t xml:space="preserve">(подпись)                                                                                      (подпись)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30"/>
        <w:jc w:val="right"/>
        <w:rPr/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 xml:space="preserve">   от " 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en-US" w:eastAsia="en-US"/>
        </w:rPr>
        <w:t xml:space="preserve"> 201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многоквартирных домов,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данных в управл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30"/>
        <w:jc w:val="center"/>
        <w:rPr/>
      </w:pPr>
      <w:r>
        <w:rPr/>
        <w:t>(Лот № 2)</w:t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. Г.Суфтина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, Г.Суфтина, д.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хангельск, ул, Г.Суфтина, д. 25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"Управляющая организация"       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/>
        <w:tab/>
        <w:tab/>
        <w:t xml:space="preserve">____________________  (Ф.И.О.)                                     _________________________  (Ф.И.О.)                                    </w:t>
      </w:r>
    </w:p>
    <w:p>
      <w:pPr>
        <w:pStyle w:val="Style17"/>
        <w:rPr/>
      </w:pPr>
      <w:r>
        <w:rPr/>
        <w:t xml:space="preserve">        </w:t>
      </w:r>
      <w:r>
        <w:rPr/>
        <w:tab/>
        <w:tab/>
        <w:tab/>
        <w:t xml:space="preserve">(подпись)                                                                                      (подпись)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widowControl w:val="false"/>
        <w:spacing w:lineRule="auto" w:line="23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widowControl w:val="false"/>
        <w:spacing w:lineRule="auto" w:line="230"/>
        <w:jc w:val="right"/>
        <w:rPr/>
      </w:pPr>
      <w:r>
        <w:rPr>
          <w:rFonts w:cs="Times New Roman" w:ascii="Times New Roman" w:hAnsi="Times New Roman"/>
        </w:rPr>
        <w:t>Приложение № 2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>от " 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 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spacing w:lineRule="auto" w:line="230" w:before="0" w:after="0"/>
        <w:jc w:val="center"/>
        <w:rPr/>
      </w:pPr>
      <w:r>
        <w:rPr>
          <w:rFonts w:cs="Times New Roman" w:ascii="Times New Roman" w:hAnsi="Times New Roman"/>
          <w:b/>
        </w:rPr>
        <w:t>Список собственников и нанимателей  жилых помещений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Лот № 1,2)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3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40"/>
        <w:gridCol w:w="1400"/>
        <w:gridCol w:w="992"/>
        <w:gridCol w:w="992"/>
        <w:gridCol w:w="1134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 о Нанимателе (собственнике) жилого помещения и его представителе, имеющем право подписи настоящего договора (с указанием основания возникновения такого прав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кв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номер документа, подтвержда-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его  право на 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</w:t>
            </w:r>
          </w:p>
          <w:p>
            <w:pPr>
              <w:pStyle w:val="Normal"/>
              <w:spacing w:lineRule="auto" w:line="230" w:before="0" w:after="200"/>
              <w:ind w:left="-57" w:right="-57" w:firstLine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Жилая площадь,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ство комнат</w:t>
            </w:r>
          </w:p>
          <w:p>
            <w:pPr>
              <w:pStyle w:val="Normal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имуществе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много-кв.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-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но прожи-вающих граждан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40" w:after="200"/>
              <w:ind w:left="-57" w:right="-57" w:firstLine="5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  (Ф.И.О.)                            _________________________  (Ф.И.О.)                                    </w:t>
      </w:r>
    </w:p>
    <w:p>
      <w:pPr>
        <w:pStyle w:val="Normal"/>
        <w:spacing w:lineRule="auto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(подпись)               </w:t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rFonts w:cs="Times New Roman" w:ascii="Times New Roman" w:hAnsi="Times New Roman"/>
        </w:rPr>
        <w:t>Приложение № 3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>от"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 </w:t>
      </w:r>
      <w:r>
        <w:rPr>
          <w:rFonts w:cs="Times New Roman" w:ascii="Times New Roman" w:hAnsi="Times New Roman"/>
        </w:rPr>
        <w:t>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став общего имущества многоквартирного дома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1,2)</w:t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772"/>
        <w:gridCol w:w="2840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ъек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писание и назначение объек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ещения, не являющиеся частями квартир и предназначенные для обслуживания более одного жилого и (или) нежилого помещения в многоквартирном доме (далее – помещения общего пользования)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квартирные лестничные площад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естниц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рда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рыш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граждающие несущие конструкции многоквартирного дома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дамен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ущие стен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иты перекрыт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алконные и иные пл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граждающие ненесущие конструкции многоквартирного дома, обслуживающие более одного жилого и (или) нежилого помещения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на помещений общего польз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ери помещений общего польз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ил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рапе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ханическое, электрическое, санитарно-техническое и иное оборудование, находящееся за пределами или внутри помещений и обслуживающее более одного жилого и (или) нежилого помещения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а трубопроводов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одоснабжения, включая: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оотведения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азоснабжения, включая: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опления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стоя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богревающие элемен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регулирующая и запорная армату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а электрических сетей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но-распределительные устройст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тажные щитки и шкаф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ветительные установки помещений общего пользов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ловые установ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ическая проводка (кабель) от внешней границы до индивидуальных приборов учёта электрической энерг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домовые приборы учёта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од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з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пловой энерг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ической энерг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ханическое оборудование, включая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вери лифтовой шах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тка лифтовой шах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ницы земельного участка устанавливаются согласно кадастровому плану №__ от__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объекты, предназначенные для обслуживания, эксплуатации и благоустройства многоквартирного дома, в том числе: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форматорные подстанции, предназначенные для обслуживания одного многоквартирного до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пловые пункты, предназначенные для обслуживания одного многоквартирного до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лективные автостоян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араж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тские площад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ind w:left="1080" w:hanging="10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before="0" w:after="0"/>
        <w:ind w:left="1080" w:hanging="10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spacing w:before="0" w:after="0"/>
        <w:ind w:left="1080" w:hanging="1080"/>
        <w:rPr/>
      </w:pPr>
      <w:r>
        <w:rPr>
          <w:rFonts w:cs="Times New Roman" w:ascii="Times New Roman" w:hAnsi="Times New Roman"/>
          <w:u w:val="single"/>
        </w:rPr>
        <w:t>Внимание:</w:t>
      </w:r>
      <w:r>
        <w:rPr>
          <w:rFonts w:cs="Times New Roman" w:ascii="Times New Roman" w:hAnsi="Times New Roman"/>
        </w:rPr>
        <w:t xml:space="preserve">  данное приложение является примерным и формируется сторонами договора на основании технической документации на многоквартирный дом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  (Ф.И.О.)                            _________________________  (Ф.И.О.)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(подпись)               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№ 4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 xml:space="preserve"> от"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  <w:t>Перечень работ, услуг по содержанию и ремонту Общего имущества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1,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1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1620"/>
        <w:gridCol w:w="1799"/>
        <w:gridCol w:w="162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абот,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-ность или объемы их выполн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нтийный срок выполнения ремонт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стоимость работ, услуг</w:t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ются конкретные виды работ, услуг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работ (услуг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S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180" w:leader="none"/>
          <w:tab w:val="left" w:pos="2405" w:leader="none"/>
        </w:tabs>
        <w:spacing w:lineRule="auto" w:line="230" w:before="40" w:after="0"/>
        <w:ind w:left="2160" w:hanging="21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"Управляющая организация"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  (Ф.И.О.)                            _________________________  (Ф.И.О.)                                    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(подпись)                                                                               (подпись)               </w:t>
      </w:r>
      <w:r>
        <w:br w:type="page"/>
      </w:r>
    </w:p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№ 5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>от"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А  К  Т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следования объектов 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Лот № 1,2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г._________________</w:t>
        <w:tab/>
        <w:tab/>
        <w:tab/>
        <w:tab/>
        <w:tab/>
        <w:t>"____"__________201__г.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тавители Управляющей организации                  ________________________________________________________________________________________________________________________________________________________,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 «Собственник» - 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(Ф.И.О. собственника или Ф.И.О. представителя собственника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доверенности (№ и дата доверенности)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или факт произошедшего _____________________________________________ на срок ______ часов в результате  ______________________________________________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ричина перебоя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другие нарушения по конкретным объектам и перечень повреждения имущества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801"/>
        <w:gridCol w:w="5071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Управляющей организации: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:</w:t>
            </w:r>
          </w:p>
          <w:p>
            <w:pPr>
              <w:pStyle w:val="Normal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(Ф.И.О.)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(Ф.И.О.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type w:val="nextPage"/>
      <w:pgSz w:w="12240" w:h="15840"/>
      <w:pgMar w:left="1588" w:right="680" w:gutter="0" w:header="720" w:top="1134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494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Xl23">
    <w:name w:val="xl23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numPr>
        <w:ilvl w:val="0"/>
        <w:numId w:val="2"/>
      </w:numPr>
      <w:pBdr>
        <w:left w:val="single" w:sz="4" w:space="0" w:color="000000"/>
        <w:right w:val="single" w:sz="4" w:space="0" w:color="000000"/>
      </w:pBdr>
      <w:tabs>
        <w:tab w:val="clear" w:pos="720"/>
      </w:tabs>
      <w:spacing w:lineRule="auto" w:line="240" w:before="100" w:after="100"/>
      <w:ind w:left="0" w:hanging="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2">
    <w:name w:val="xl22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100" w:after="100"/>
      <w:ind w:left="0" w:hanging="0"/>
    </w:pPr>
    <w:rPr>
      <w:rFonts w:ascii="Times New Roman" w:hAnsi="Times New Roman" w:cs="Times New Roman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consultantplus://offline/ref=2932BFFE5C87ADAB65ADC9AC787116D0CB5D3EB87C45EB0C2D160E389D90ED0A4F5A40073FE42612k0n2N" TargetMode="External"/><Relationship Id="rId8" Type="http://schemas.openxmlformats.org/officeDocument/2006/relationships/hyperlink" Target="consultantplus://offline/main?base=RLAW011;n=33642;fld=134;dst=100079" TargetMode="External"/><Relationship Id="rId9" Type="http://schemas.openxmlformats.org/officeDocument/2006/relationships/hyperlink" Target="consultantplus://offline/main?base=LAW;n=57956;fld=134;dst=100012" TargetMode="External"/><Relationship Id="rId10" Type="http://schemas.openxmlformats.org/officeDocument/2006/relationships/hyperlink" Target="consultantplus://offline/main?base=LAW;n=107420;fld=134" TargetMode="External"/><Relationship Id="rId11" Type="http://schemas.openxmlformats.org/officeDocument/2006/relationships/hyperlink" Target="consultantplus://offline/main?base=LAW;n=103373;fld=134;dst=100203" TargetMode="External"/><Relationship Id="rId12" Type="http://schemas.openxmlformats.org/officeDocument/2006/relationships/hyperlink" Target="consultantplus://offline/ref=2932BFFE5C87ADAB65ADC9AC787116D0CB5D3EB87C45EB0C2D160E389D90ED0A4F5A40073FE42612k0n2N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14:00Z</dcterms:created>
  <dc:creator>Readiris</dc:creator>
  <dc:description/>
  <cp:keywords/>
  <dc:language>en-US</dc:language>
  <cp:lastModifiedBy>Галина Александровна Шевченко</cp:lastModifiedBy>
  <cp:lastPrinted>2012-05-17T15:59:00Z</cp:lastPrinted>
  <dcterms:modified xsi:type="dcterms:W3CDTF">2013-04-25T08:13:00Z</dcterms:modified>
  <cp:revision>28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